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418054698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542785102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227743283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1460558888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551673446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2111044955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905632790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2131732774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1409591665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